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委任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MS-Gothic;Arial Unicode MS"/>
        </w:rPr>
        <w:t>氷見市長　</w:t>
      </w:r>
      <w:r>
        <w:rPr>
          <w:rFonts w:ascii="ＭＳ 明朝;MS Mincho" w:hAnsi="ＭＳ 明朝;MS Mincho" w:cs="ＭＳ 明朝;MS Mincho"/>
        </w:rPr>
        <w:t>菊 地 正 寛</w:t>
      </w:r>
      <w:r>
        <w:rPr>
          <w:rFonts w:ascii="ＭＳ 明朝;MS Mincho" w:hAnsi="ＭＳ 明朝;MS Mincho" w:cs="MS-Gothic;Arial Unicode MS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86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氏名　　　　　　　　　　　　　　　　　　　㊞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氏名　　　　　　　　　　　　　　　　　　　㊞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私は、賃貸型応急住宅に係る定期建物賃貸借契約に関し、上記の者を代理人と定め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　委任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契約の締結及び履行に関する一切の権限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契約代金の請求及び受領に関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　委任期間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令和　　　年　　　月　　　日　から　令和　　　年　　　月　　　日　まで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2490"/>
        </w:tabs>
        <w:ind w:left="24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5:28:00Z</dcterms:created>
  <dc:creator>user</dc:creator>
  <dc:description/>
  <cp:keywords/>
  <dc:language>en-US</dc:language>
  <cp:lastModifiedBy>細川　奈々</cp:lastModifiedBy>
  <cp:lastPrinted>2024-01-06T14:45:00Z</cp:lastPrinted>
  <dcterms:modified xsi:type="dcterms:W3CDTF">2024-11-06T0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9-09-12T08:35:35Z</vt:lpwstr>
  </property>
</Properties>
</file>