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1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"/>
        <w:gridCol w:w="1483"/>
        <w:gridCol w:w="896"/>
        <w:gridCol w:w="336"/>
        <w:gridCol w:w="3136"/>
        <w:gridCol w:w="2375"/>
        <w:gridCol w:w="284"/>
      </w:tblGrid>
      <w:tr>
        <w:trPr>
          <w:trHeight w:val="5519" w:hRule="atLeast"/>
        </w:trPr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様式第８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448" w:hanging="0"/>
              <w:jc w:val="righ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定期建物賃貸借契約についての説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貸　主（乙）住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氏名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代理人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住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氏名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甲及び乙並びに丙が、下記住宅について定期建物賃貸借契約を締結するに当たり、借地借家法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8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条第３項に基づき、次のとおり説明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11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　　　　　　　　　　　　　　　　　　階　　　号室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11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所 在 地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契約期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11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始期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から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　　　年　　月間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11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終期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　　年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日まで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8811" w:type="dxa"/>
            <w:gridSpan w:val="7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44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この住宅の賃貸借契約は、更新がなく、期間の満了により賃貸借は終了します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left="224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で、特段の事情のない限り、期間の満了の日までに、上記住宅を明け渡さなければなりません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621" w:hRule="atLeast"/>
        </w:trPr>
        <w:tc>
          <w:tcPr>
            <w:tcW w:w="881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224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上記住宅につきまして、借地借家法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8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条第３項に基づく説明を受けま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22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671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 　 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借　主（甲）住所　富山県氷見市鞍川１０６０番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氏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MS-Gothic;Arial Unicode MS"/>
                <w:kern w:val="0"/>
                <w:szCs w:val="21"/>
              </w:rPr>
              <w:t>氷見市長　</w:t>
            </w:r>
            <w:r>
              <w:rPr>
                <w:rFonts w:ascii="ＭＳ 明朝;MS Mincho" w:hAnsi="ＭＳ 明朝;MS Mincho" w:cs="ＭＳ 明朝;MS Mincho"/>
                <w:szCs w:val="21"/>
              </w:rPr>
              <w:t>菊 地 正 寛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 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居者（丙）住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 　　　　　　氏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　　　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55:00Z</dcterms:created>
  <dc:creator>行政情報システム室</dc:creator>
  <dc:description/>
  <cp:keywords/>
  <dc:language>en-US</dc:language>
  <cp:lastModifiedBy>細川　奈々</cp:lastModifiedBy>
  <cp:lastPrinted>2016-06-23T18:52:00Z</cp:lastPrinted>
  <dcterms:modified xsi:type="dcterms:W3CDTF">2024-11-06T04:37:00Z</dcterms:modified>
  <cp:revision>22</cp:revision>
  <dc:subject/>
  <dc:title>第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佐賀県暗号化プロパティ">
    <vt:lpwstr>2019-09-12T08:35:35Z</vt:lpwstr>
  </property>
</Properties>
</file>