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1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1"/>
        <w:gridCol w:w="1483"/>
        <w:gridCol w:w="896"/>
        <w:gridCol w:w="336"/>
        <w:gridCol w:w="3136"/>
        <w:gridCol w:w="2375"/>
        <w:gridCol w:w="284"/>
      </w:tblGrid>
      <w:tr>
        <w:trPr>
          <w:trHeight w:val="5519" w:hRule="atLeast"/>
        </w:trPr>
        <w:tc>
          <w:tcPr>
            <w:tcW w:w="88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4925</wp:posOffset>
                      </wp:positionV>
                      <wp:extent cx="1331595" cy="314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159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22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再契約（２回目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4.85pt;height:24.8pt;mso-wrap-distance-left:9.05pt;mso-wrap-distance-right:9.05pt;mso-wrap-distance-top:0pt;mso-wrap-distance-bottom:0pt;margin-top:2.75pt;mso-position-vertical-relative:text;margin-left:-1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再契約（２回目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right="448" w:hanging="0"/>
              <w:jc w:val="righ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定期建物賃貸借契約についての説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貸　主（乙）住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u w:val="single"/>
              </w:rPr>
              <w:t>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　　　　氏名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u w:val="single"/>
              </w:rPr>
              <w:t>　　　　　　　　　　　　　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代理人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住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u w:val="single"/>
              </w:rPr>
              <w:t>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氏名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u w:val="single"/>
              </w:rPr>
              <w:t>　　　　　　　　　　　　　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甲及び乙並びに丙が、下記住宅について定期建物賃貸借契約を締結するに当たり、借地借家法第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8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条第３項に基づき、次のとおり説明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ind w:firstLine="11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称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　　　　　　　　　　　　　　　　　　階　　　号室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ind w:firstLine="11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所 在 地</w:t>
            </w:r>
          </w:p>
        </w:tc>
        <w:tc>
          <w:tcPr>
            <w:tcW w:w="5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2)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契約期間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ind w:firstLine="11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始期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令和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から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  <w:t>１年間（又は〇か月）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ind w:firstLine="11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終期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令和　　年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日まで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8811" w:type="dxa"/>
            <w:gridSpan w:val="7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firstLine="448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この住宅の賃貸借契約は、更新がなく、期間の満了により賃貸借は終了します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left="224" w:hanging="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で、特段の事情のない限り、期間の満了の日までに、上記住宅を明け渡さなければなりません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621" w:hRule="atLeast"/>
        </w:trPr>
        <w:tc>
          <w:tcPr>
            <w:tcW w:w="8811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firstLine="224"/>
              <w:jc w:val="left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上記住宅につきまして、借地借家法第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8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条第３項に基づく説明を受けました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firstLine="22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firstLine="671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借　主（甲）住所　富山県氷見市鞍川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060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番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氏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氷見市長　菊　地　正　寛　　　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　 令和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入居者（丙）住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 　　　　　　氏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37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color w:val="000000"/>
      </w:rPr>
      <w:t>様式</w:t>
    </w:r>
    <w:r>
      <w:rPr>
        <w:rFonts w:eastAsia="ＭＳ ゴシック;MS Gothic" w:cs="ＭＳ ゴシック;MS Gothic" w:ascii="ＭＳ ゴシック;MS Gothic" w:hAnsi="ＭＳ ゴシック;MS Gothic"/>
        <w:color w:val="000000"/>
      </w:rPr>
      <w:t>S3</w:t>
    </w:r>
    <w:r>
      <w:rPr>
        <w:rFonts w:ascii="ＭＳ ゴシック;MS Gothic" w:hAnsi="ＭＳ ゴシック;MS Gothic" w:cs="ＭＳ ゴシック;MS Gothic" w:eastAsia="ＭＳ ゴシック;MS Gothic"/>
        <w:color w:val="000000"/>
      </w:rPr>
      <w:t>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5:45:00Z</dcterms:created>
  <dc:creator>行政情報システム室</dc:creator>
  <dc:description/>
  <cp:keywords/>
  <dc:language>en-US</dc:language>
  <cp:lastModifiedBy>細川　奈々</cp:lastModifiedBy>
  <cp:lastPrinted>2025-07-25T14:17:00Z</cp:lastPrinted>
  <dcterms:modified xsi:type="dcterms:W3CDTF">2025-10-28T00:57:00Z</dcterms:modified>
  <cp:revision>6</cp:revision>
  <dc:subject/>
  <dc:title>第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佐賀県暗号化プロパティ">
    <vt:lpwstr>2019-09-12T08:35:35Z</vt:lpwstr>
  </property>
</Properties>
</file>